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рке целевого и эффективного использования средств бюджета города, направленных  на реализацию целевой программы «Программа по улучшению условий и охране труда в г.Пыть-Ях на 2009-2011 годы».</w:t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. Пыть-Ях</w:t>
        <w:tab/>
        <w:tab/>
        <w:tab/>
        <w:tab/>
        <w:tab/>
        <w:tab/>
        <w:tab/>
        <w:tab/>
        <w:tab/>
        <w:t xml:space="preserve">     12.10.2012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Проверка проведена консультантом Счетно-контрольной палаты Думы </w:t>
      </w:r>
      <w:r>
        <w:rPr>
          <w:sz w:val="28"/>
        </w:rPr>
        <w:t>города Пыть-Яха Богдановым Р.А с 03.05.2012г. по 23.05.2012г. на основании Распоряжений Главы города Пыть-Яха №9-сп от 28.04.2012г., №12-сп от 11.05.2012г. и №13-сп от 18.05.2012г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езультатам проведенной проверки составлен Акт проверки от 21.06.2012г., который был направлен в</w:t>
      </w:r>
      <w:r>
        <w:rPr>
          <w:b/>
          <w:sz w:val="28"/>
        </w:rPr>
        <w:tab/>
      </w:r>
      <w:r>
        <w:rPr>
          <w:sz w:val="28"/>
        </w:rPr>
        <w:t>Администрацию города Пыть-Яха с сопроводительным письмом от 21.06.2012г. для рассмотрения и подпис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Акт проверки подписан Главой Администрации города Пыть-Яха с указанием на наличие замечаний и возражений, изложенных в протоколе разногласий. Акт проверки с протоколом разногласий направлен в Счетно-контрольную палату города Пыть-Яха с сопроводительным письмом №161-Д от 04.10.201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Краткая информация о проверяемых объект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соответствии с Уставом города Пыть-Яха администрация города является исполнительно-распорядительным органом муниципального образования, наделенным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-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руководит глава администрации города на принципах единонача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МУ Централизованная бухгалтерия является юридическим лицом, действует на основании Устава. Учреждение осуществляет ведение бухгалтерского учета, исполнение смет доходов и расходов по бюджетным средствам  и средствам, полученным из внебюджетных источников, планов финансово-хозяйственной деятельности, имущества, финансовых обязательств и операций в бюджетных учреждениях города Пыть-Яха, реализацию государственного полномочия по начислению и выплаты компенсации родительской платы за содержание детей в детских дошкольных учрежден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У Централизованная бухгалтерия обслуживает 32 учреждения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 централизованная бухгалте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 учреждение здравоохра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4 учреждение культуры и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4 учреждения молодежн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5 учреждений физической культуры и спор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17 учреждений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Муниципальное бюджетное учреждение здравоохранения Городская больница города Пыть-Яха  создано с целью удовлетворения общественной потребности граждан в медицинском обслуживании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для достижения цели может заниматься предпринимательской деятельностью: оказывать платные медицинские услуги (в соответствии с имеющимися лицензиями), платные медицинские услуги немедицинского характера. Обеспечивает оказание медицинских услуг населению в соответствии с государственными, городскими и страховыми программами за счет выделенных бюджетных ассигнований, средств обязательного и добровольного медицинского страхования, субвенций, субсидий. </w:t>
      </w:r>
    </w:p>
    <w:p>
      <w:pPr>
        <w:pStyle w:val="2"/>
        <w:ind w:right="-1" w:firstLine="540"/>
        <w:rPr/>
      </w:pPr>
      <w:r>
        <w:rPr>
          <w:b w:val="false"/>
          <w:szCs w:val="28"/>
        </w:rPr>
        <w:t>Городская больница</w:t>
      </w:r>
      <w:r>
        <w:rPr>
          <w:b w:val="false"/>
          <w:iCs/>
        </w:rPr>
        <w:t xml:space="preserve"> в 2011 году осуществляла медицинскую деятельность на основании лицензий: № 86-01-000278 от 10.08.2006г. сроком действия до 10.08.2011г., выданной Федеральной службой по надзору в сфере здравоохранения и социального развития, № ЛО-86-01-000906 от 09.08.2011г. сроком действия до 09.08.2016г., выданной Службой по контролю и надзору в сфере здравоохранения ХМАО-Югры.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веркой  устан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условий труда работников в муниципальных учреждениях города Пыть-Яха и в целях улучшения условий и охраны труда, Постановлением Администрации города от 03.06.2009г. №113-па, утверждена муниципальная целевая программа «Программа по улучшению условий и охраны труда в городе Пыть-Ях на 2009-2011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отдел по труду и социальным вопросам. Ответственные исполнители включают пункты мероприятий в планы работы структурных подразделений, отдельных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закона ХМАО-Югры от 10.02.1998г. №2-оз «Об охране труда в Ханты-Мансийском автономном округе – Югре» финансирование охраны труда осуществляется за счет ассигнований, выделяемых за счет средств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12 ТК РФ обязанности по обеспечению безопасных условий и охраны труда возлагаются на работодателя. Работодатель обязан обеспечить в т.ч. проведение </w:t>
      </w:r>
      <w:hyperlink r:id="rId2">
        <w:r>
          <w:rPr>
            <w:rStyle w:val="InternetLink"/>
            <w:sz w:val="28"/>
            <w:szCs w:val="28"/>
          </w:rPr>
          <w:t>аттестации</w:t>
        </w:r>
      </w:hyperlink>
      <w:r>
        <w:rPr>
          <w:sz w:val="28"/>
          <w:szCs w:val="28"/>
        </w:rPr>
        <w:t xml:space="preserve"> рабочих мест по условиям труда с последующей сертификацией организации работ по охран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, утвержденной Постановлением Администрации города от 03.06.2009г. №113-па, общий объем финансирования программы за счет средств бюджета города на 2009-2011 годы составляет 6 822 000 рублей, в том числе по годам: 2009 год – 1 453 500 руб., 2010 год – 3 820 500 руб., 2011 год – 1 548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от 06.12.2010г. №231-па «О внесении изменений в постановление Администрации города от 03.06.2009 №113-па» уменьшен на 1 113 500 рублей общий объем финансирования программы и составил 5 708 500 рублей, в том числе по годам: 2010 год – 309 000 руб., 2011 год – 3 946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от 24.08.2011г. №159-па «О внесении изменений в постановление Администрации города от 03.06.2009 №113-па (в ред. от 06.12.2010 №231-па)» увеличен на 1 113 500 рублей общий объем финансирования программы и составил 6 822 000 рублей, в том числе по годам: 2009 год – 1 453 500 руб., 2010 год – 3 820 500 руб., 2011 год – 1 548 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от 26.10.2011г. №223-па «О внесении изменений в постановление Администрации города от 03.06.2009 №113-па (в ред. от 06.12.2010 №231-па, от 24.08.2011 №159-па)» уменьшен на 400 700 рублей общий объем финансирования программы и составил 6 421 300 рублей, в том числе по годам: 2009 год – 1 453 500 руб., 2010 год – 3 820 500 руб., 2011 год – 1 147 3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исполнения программы по улучшению условий и охраны труда в городе Пыть-Ях на 2009-2011 годы установлено, что программа выполнена на сумму 1 291 780 руб. от запланированных 6 421 300 руб., что составляет 20,1%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ероприятий по организации обучения по охране труда направлено в 2011 году 385 750 руб. от запланированных 403 400 руб. т.е. 95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мероприятий по проведению аттестации рабочих мест направлено 801 030 руб. от запланированных 4 890 500 руб. т.е. 16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мероприятий по сертификации работ по охране труда направлено 0 руб. от запланированных 984 000 руб. т.е.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и размещение баннеров по охране труда направлено 9 000 руб. от запланированных 143 400 руб. т.е. 6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программы в разрезе организаций и учреждений отражены в приложении №1 к акту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долю невыполнения программы в части обучение по охране труда, запланированного в 2011 году имеют следующие учреждения: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СОШ №1. Выполнено 0% от запланированных 4 2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СДЮСШОР. Выполнено 0% от запланированных 16 8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долю невыполнения программы в части проведения аттестации рабочих мест, запланированных в 2009-2011 годах имеют следующие учреждения: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 Администрация города Пыть-Яха. Выполнено 21% от запланированных 832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АУ МСДЦ  «Жемчужина». Выполнено 30% от запланированных 120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АУК «Культурно-досуговый центр». Выполнено 0% от запланированных 18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АУК «Центральная библиотечная система». Выполнено 0% от запланированных 66 5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АУ «Краеведческий экомузей». Выполнено 0% от запланированных 27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АУ «Культурно-спортивный комплекс Кедр». Выполнено 32% от запланированных 113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ДОД ДЮСШ «Айкидо-Реал». Выполнено 0% от запланированных 42 0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ДОД «Детская школа искусств». Выполнено 0% от запланированных 168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ЦД «Современник». Выполнено 0% от запланированных 59 5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СОШ №1. Выполнено 50% от запланированных 35 5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СОШ №3. Выполнено 0% от запланированных 81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СОШ №4. Выполнено 0% от запланированных 120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СОШ №5. Выполнено 0% от запланированных 48 0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СОШ №2. Выполнено 12% от запланированных 223 200 руб.</w:t>
      </w:r>
    </w:p>
    <w:p>
      <w:pPr>
        <w:pStyle w:val="Normal"/>
        <w:ind w:left="240" w:hanging="240"/>
        <w:jc w:val="both"/>
        <w:rPr/>
      </w:pPr>
      <w:r>
        <w:rPr>
          <w:sz w:val="28"/>
          <w:szCs w:val="28"/>
        </w:rPr>
        <w:t>-</w:t>
        <w:tab/>
        <w:t>МОУ НОШ №8. Выполнено 0% от запланированных 48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ОШ. Выполнено 6% от запланированных 81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НШ-ДС «Аистенок». Выполнено 0% от запланированных 75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ДОД ДЮСШ. Выполнено 0% от запланированных 63 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АУ «МУК». Выполнено 0% от запланированных 42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АУ ДОД «ЦДТ». Выполнено 0% от запланированных 45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ОУ ММЦ. Выполнено 0% от запланированных 36 000 руб.</w:t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УЗ «ГБ». Выполнено 18% от запланированных 1 912 6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ab/>
        <w:t>Выполнение работ по сертификации работ по охране труда не производилось. Выполнено 0% от запланированных 984 000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ab/>
        <w:t>В соответствии с Постановлением Администрации города Пыть-Яха, основными целями и задачами целевой программы является обеспечение реализации основного права работающего. Здоровью работника или его функциональным возможностям не должно быть нанесено никакого ущерб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Главная цель Программы – сохранение жизни и поддержания здоровья человека в процессе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достижение следующих конечных результатов реализации Программы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овершенствование охраны труда в организациях города Пыть-Ях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лучшение условий труда в организациях города Пыть-Ях, снижение производственного травматизм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ходя из поставленных Программой задач следует, что недостаточность финансирования Программы, которое было отмечено в ходе проверки, является причиной снижения уровня условий охраны труда, вызванного уменьшением количества работников прошедших обучение по охране труда, а также снижение количества рабочих мест, подлежащих аттестации.</w:t>
      </w:r>
    </w:p>
    <w:p>
      <w:pPr>
        <w:pStyle w:val="Normal"/>
        <w:numPr>
          <w:ilvl w:val="0"/>
          <w:numId w:val="0"/>
        </w:numPr>
        <w:autoSpaceDE w:val="false"/>
        <w:ind w:left="12"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ышеуказанные обстоятельства, свидетельствующие о неэффективном исполнении утвержденных Программой мероприятий, могут явиться причиной увеличения рисков несчастных случаев, ухудшения условий труда, увеличения смертности и уменьшения продолжительности жизни работающего населения.</w:t>
      </w:r>
    </w:p>
    <w:p>
      <w:pPr>
        <w:pStyle w:val="Normal"/>
        <w:numPr>
          <w:ilvl w:val="0"/>
          <w:numId w:val="0"/>
        </w:numPr>
        <w:autoSpaceDE w:val="false"/>
        <w:ind w:left="12"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 анализе Программы по улучшению условий и охраны труда в городе Пыть-Ях на 2009-2011 годы установлено, что мероприятия, имеющие распространение на организации и предприятия всего города не подкреплены материально-техническими и организационными основаниями. Фактически, действие программы распространено на организации и учреждения, финансируемые за счет бюджетных средств. Данное основание позволяет указать на изначальную неэффективность действия программы в отношении организаций и предприятий, которые не финансируются из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Кроме того, согласно ст.212 Трудового кодекса, обязанности по обеспечению безопасных условий и охраны труда возлагаются на работодателя. Регулирование и контроль по обеспечению безопасных условий и охраны труда производится государственными нормативными требованиями охраны труда,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, устанавливаются правила, процедуры, критерии и нормативы, направленные на сохранение жизни и здоровья работников в процессе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Таким образом, разработка органами местного самоуправления программ, действие которых распространяется на организации финансируемые не за счет бюджетных средств, является излишней и безрезультатив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енной проверки целевого и эффективного использования средств бюджета города, направленных  на реализацию целевой программы «Программа по улучшению условий и охране труда в г.Пыть-Ях на 2009-2011 годы» выя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Неэффективное выполнение условий, установленных целевой программой. Программа выполнена на сумму 1 291 780 руб. от запланированных 6 421 300 руб., что составляет 20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ой низкого выполнения явилось недостаточное финансирование программы за счет бюджетных средств. Администрацией города за период действия программы (2009-2011 годы) до получателей бюджетных средств доведены ассигнования в размере 1 872 308 руб., что составляет 29% от запланированных 6 421 3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истечении периода действия Программы и на момент проведения проверки отсутствовал подробный и актуальный отчет об исполнении программных мероприятий, утвержденных Программой по улучшению условий и охране труда в г.Пыть-Ях на 2009-2011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рушений, отраженных в Акте проверки, главой Администрации города Пыть-Ях представлен Протокол разногласий, в котором изложено следующе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абзац 3 страницы 3 – не соответствует статье 212 Трудового кодекса Р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ое разногласие не может быть принято, т.к. абзац 3 страницы 3 Акта проверки в котором указано: «В соответствии со ст. 212 ТК РФ обязанности по обеспечению безопасных условий и охраны труда возлагаются на работодателя. Работодатель обязан обеспечить в т.ч. проведение </w:t>
      </w:r>
      <w:hyperlink r:id="rId3">
        <w:r>
          <w:rPr>
            <w:rStyle w:val="InternetLink"/>
            <w:sz w:val="28"/>
            <w:szCs w:val="28"/>
          </w:rPr>
          <w:t>аттестации</w:t>
        </w:r>
      </w:hyperlink>
      <w:r>
        <w:rPr>
          <w:sz w:val="28"/>
          <w:szCs w:val="28"/>
        </w:rPr>
        <w:t xml:space="preserve"> рабочих мест по условиям труда с последующей сертификацией организации работ по охране труда», полностью соответствует статье 212 ТК РФ в которой в абзацах 1, 3 и 11 указано: «</w:t>
      </w:r>
      <w:r>
        <w:rPr>
          <w:iCs/>
          <w:sz w:val="28"/>
          <w:szCs w:val="28"/>
        </w:rPr>
        <w:t>Обязанности по обеспечению безопасных условий и охраны труда возлагаются на работодателя», «Работодатель обязан обеспечить:», «проведение аттестации рабочих мест по условиям труда с последующей сертификацией организации работ по охране труда»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абзац 8 страницы 3 – не учтено фактическое финансирование программы: не указано, что 69% выделенных средств были освоены в соответствии с целями и задачами программ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гласие не принимается, т.к. в пункте 1 страницы 6 учтено, что: </w:t>
      </w:r>
      <w:r>
        <w:rPr>
          <w:i/>
          <w:sz w:val="28"/>
          <w:szCs w:val="28"/>
        </w:rPr>
        <w:t>«Причиной низкого выполнения явилось недостаточное финансирование программы за счет бюджетных средств»</w:t>
      </w:r>
      <w:r>
        <w:rPr>
          <w:sz w:val="28"/>
          <w:szCs w:val="28"/>
        </w:rPr>
        <w:t>. И в тоже время необходимо отметить, что освоение средств в размере 69% (1 291 780 руб.) из доведенных ассигнований в размере 1 872 308 руб. за 3 года действия программы – является показателем неэффективного выполнения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абзац 3 страницы 4 – отсутствует приложение №1 к акту проверки;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обстоятельство не является разногласием. В случае отсутствия во входящей корреспонденции какого либо документа, являющегося неотъемлемой частью другого документа, Администрацией мог быть запрошен отсутствующий документ. Администрацией г.Пыть-Яха указанный документ не запрашивался, не смотря на то, что Акт проверки был направлен в Администрацию 21.06.2012г. и находился на рассмотрении до 04.10.2012г., т.е. более 3-месяцев. При этом Администрацией г.Пыть-Яха нарушены (проигнорированы) сроки рассмотрения Акта проверки, т.к. сопроводительным письмом к Акту установлен срок возврата Акта до 29.06.2012г. Более того, возврат Акта произведен Администрацией г.Пыть-Яха после направления повторного письма от 24.09.2012г. №24 о необходимости возврата Ак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абзац 2 страницы 5 – не соответствует разделу 2 программы «Программа по улучшению условий и охране труда в г.Пыть-Ях на 2009-2011 годы», утвержденной постановлением администрации города от 03.06.2009 №113-п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гласие не принимается, т.к. единственным несоответствием абзаца 2 страницы 5 Акта и Программы является допущенная в Акте опечатка – вместо двоеточия между словами «работающего» и «Здоровью» поставлена 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абзац 5-6 страницы 5 – не соответствует статистическим данным, отражающим фактическое положение дел (на момент разработки программы – 10 несчастных случаев подлежащих учету, на момент окончания действия программы – 1 несчастный случай, подлежащий учету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огласие не принимается, т.к. абзацы 5-6 страницы 5 Акта не содержат статистической информации и соответственно, не могут в принципе и по своему содержанию соответствовать статистическим данным. При детальном рассмотрении указанных абзацев следует вывод о том, что недостаточность финансирования оказывает негативное влияние на поставленные Программой задачи. В том числе: уменьшается количество работников прошедших обучение по охране труда; снижается количество рабочих мест, подлежащих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бзаце 6 указано, что неэффективное исполнение утвержденных Программой мероприятий, </w:t>
      </w:r>
      <w:r>
        <w:rPr>
          <w:b/>
          <w:sz w:val="28"/>
          <w:szCs w:val="28"/>
        </w:rPr>
        <w:t>может</w:t>
      </w:r>
      <w:r>
        <w:rPr>
          <w:sz w:val="28"/>
          <w:szCs w:val="28"/>
        </w:rPr>
        <w:t xml:space="preserve"> явиться причиной увеличения рисков несчастных случаев, ухудшения условий труда, увеличения смертности и уменьшения продолжительности жизни работающ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6. абзац 7 страницы 5 – противоречит ст.210 Трудового кодекса РФ, разделу 1 и 2 программы «Программа по улучшению условий и охране труда в г.Пыть-Ях на 2009-2011 годы», утвержденной постановлением администрации города от 03.06.2009 №113-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огласие не принимается. Противоречия ст.210 ТК РФ не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7. абзац 8 страницы 5 – противоречит ст.211 Трудового Кодекс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гласие не принимается. Противоречия ст.211 ТК РФ не установлены. Более того в абзаце 8 приведены нормы статьи 212 ТК РФ, которые в свою очередь не могут противоречить ст.211 Т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абзац 1 страницы 6 – противоречит ст.210 Трудового кодекса Р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ногласие не принимается. Не приведены основания и причины по которым абзац 1 страницы 6 противоречит ст.210 ТК РФ. Счетно-контрольной палатой противоречия ст.210 ТК РФ не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9. пункт 1 страницы 6 – не соответствует разделу 2 и 3 программы «Программа по улучшению условий и охране труда в г.Пыть-Ях на 2009-2011 годы», утвержденной постановлением администрации города от 03.06.2009 №113-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ногласие не актуально. Пункт 1 страницы 6 не должен соответствовать разделу 2 и 3 программы, т.к. является пунктом нарушений, выявленных в результате проведенной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ункт 2 страницы 6 – не соответствует фактическому положению дел, так как отчет предоставляется по формам и в сроки, установленные в п.24 Постановления администрации города от 13.02.2012 №37па «О внесении изменений в постановление администрации города от 19.07.2010 №129-па (с изм. от 16.11.2010 №217-па, от 21.03.2011 №57-п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гласие принимается. На момент составления Акта проверки (21.06.2012г.) информация об исполнении программы за прошедший финансовый год представлена в составе Отчета об исполнении бюджета з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ыявленные нарушения, отраженные в Акте проверки рассмотрены с учетом представленных разногласий.</w:t>
      </w:r>
    </w:p>
    <w:p>
      <w:pPr>
        <w:pStyle w:val="Normal"/>
        <w:ind w:right="278" w:hanging="0"/>
        <w:jc w:val="both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В результате проведенной проверки целевого и эффективного использования средств бюджета города, направленных  на реализацию целевой программы «Программа по улучшению условий и охране труда в г.Пыть-Ях на 2009-2011 годы» выя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выполнение условий, установленных целевой программой. Программа выполнена на сумму 1 291 780 руб. от запланированных 6 421 300 руб., что составляет 20,1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ой низкого выполнения явилось недостаточное финансирование программы за счет бюджетных средств. Администрацией города за период действия программы (2009-2011 годы) до получателей бюджетных средств доведены ассигнования в размере 1 872 308 руб., что составляет 29% от запланированных 6 421 300 руб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едложения:</w:t>
      </w:r>
    </w:p>
    <w:p>
      <w:pPr>
        <w:pStyle w:val="TextBody"/>
        <w:rPr/>
      </w:pPr>
      <w:r>
        <w:rPr/>
        <w:tab/>
        <w:t xml:space="preserve">Администрации г.Пыть-Ях обеспечить надлежащий контроль мероприятий по </w:t>
      </w:r>
      <w:r>
        <w:rPr>
          <w:szCs w:val="28"/>
        </w:rPr>
        <w:t xml:space="preserve">улучшению условий и охраны труда в </w:t>
      </w:r>
      <w:r>
        <w:rPr/>
        <w:t>учреждениях и организациях</w:t>
      </w:r>
      <w:r>
        <w:rPr>
          <w:szCs w:val="28"/>
        </w:rPr>
        <w:t xml:space="preserve"> г.Пыть-Ях, направленных на </w:t>
      </w:r>
      <w:r>
        <w:rPr/>
        <w:t>проведение обучения по охране труда, а также проведение аттестации рабочих мес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Инспектор</w:t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</w:r>
    </w:p>
    <w:p>
      <w:pPr>
        <w:pStyle w:val="TextBody"/>
        <w:rPr/>
      </w:pPr>
      <w:r>
        <w:rPr>
          <w:b/>
        </w:rPr>
        <w:t>города Пыть-Яха</w:t>
        <w:tab/>
        <w:tab/>
        <w:tab/>
        <w:tab/>
        <w:tab/>
        <w:tab/>
        <w:tab/>
        <w:t>Богданов Р.А.</w:t>
        <w:tab/>
        <w:tab/>
      </w:r>
    </w:p>
    <w:sectPr>
      <w:footerReference w:type="default" r:id="rId4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BE35C7CD7E44B1A60D0F05FFCDDEAD35326D99BBF2C232EAE924A55F1A259A0F129693ECBF5BAt8x4D" TargetMode="External"/><Relationship Id="rId3" Type="http://schemas.openxmlformats.org/officeDocument/2006/relationships/hyperlink" Target="consultantplus://offline/ref=6D1BE35C7CD7E44B1A60D0F05FFCDDEAD35326D99BBF2C232EAE924A55F1A259A0F129693ECBF5BAt8x4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49:00Z</dcterms:created>
  <dc:creator>Руслан</dc:creator>
  <dc:description/>
  <cp:keywords/>
  <dc:language>en-US</dc:language>
  <cp:lastModifiedBy>Admin</cp:lastModifiedBy>
  <cp:lastPrinted>2012-06-21T09:29:00Z</cp:lastPrinted>
  <dcterms:modified xsi:type="dcterms:W3CDTF">2012-10-12T04:50:00Z</dcterms:modified>
  <cp:revision>13</cp:revision>
  <dc:subject/>
  <dc:title>Акт проверки </dc:title>
</cp:coreProperties>
</file>